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1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189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038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32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97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57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64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62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67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88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38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28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87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596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75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