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5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182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588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12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810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011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380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110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242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712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306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71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448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170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414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365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263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