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2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69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3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55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402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596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404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195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879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058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436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65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349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