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01023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953482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09687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19538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396045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30024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654673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305997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372864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23917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123618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879565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161466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634453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81841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