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479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179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070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537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043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335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929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713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321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716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154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959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54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18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418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31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993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