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186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7172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7137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600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4184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253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742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7494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7250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4301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65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634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4343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