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37906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024739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0992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7911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8357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6863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74107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5126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95149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38664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78704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25140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34398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