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69137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8494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26453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307746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9828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41111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90182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56102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59521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12945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87639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02579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53443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75122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350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