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8897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31355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462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39145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803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436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12867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4169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53083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17156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50921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6108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788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