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56811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5966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37023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95213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067434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88361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0364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43227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6816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087351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3285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8735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72806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4281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8367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