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84520625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88720702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3242031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45205023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02244242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52332724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05992326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67279562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81919821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78943100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3565439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6337024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60908505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35548324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45971033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05242117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86675749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