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11560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53906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43100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25768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91373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933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33562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910077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3041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1430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4391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77631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641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2185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35883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885373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96126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