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00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852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68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01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36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497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38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4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79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838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945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4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84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