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435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60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172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005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816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94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482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40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94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573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59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30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026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5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536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