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33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587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47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515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61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745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71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97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31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20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11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4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29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76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992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23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54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