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647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222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14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14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927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210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046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662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289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427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113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420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636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502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442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564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084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