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859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245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924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306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49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829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84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008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638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672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267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26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159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