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5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0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52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03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28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36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6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813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66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80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42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97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56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