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4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2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9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89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888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50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51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56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5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23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37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1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69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888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