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891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338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903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231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149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022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660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535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15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629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579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342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900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966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016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