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44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121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61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93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75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79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387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58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33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688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157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4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762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4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29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55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111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