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85725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860980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922904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04509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149123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584408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982858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211859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479759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731787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18634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2953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572733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