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4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56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40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25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5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55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894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96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186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6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3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702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