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066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64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105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62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20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1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402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33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0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5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16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101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64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15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54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778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1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