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437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854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306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668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528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85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058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275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524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183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69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764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564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049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153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