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7783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0720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87279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3389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3466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4365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2778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1770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1512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2336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2856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4990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2654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3982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8933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5693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9289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