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1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6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73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20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6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1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07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60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69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477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6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2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66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