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640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616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258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112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751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924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54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968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169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468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228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033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18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209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558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