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46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1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2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625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9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045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580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8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68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8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0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03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9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50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34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1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29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