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44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1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14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27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081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36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013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604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8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8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1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60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