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314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654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012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555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693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835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986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350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204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039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925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321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798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617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815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