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7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99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832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436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256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422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8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64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710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55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837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668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511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26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097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330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00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