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28839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41074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9290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69307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10137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44769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29156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99712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58304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81175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34241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33722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40129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