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6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98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23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51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803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14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82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62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149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8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14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37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3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514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145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