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04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563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92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794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52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10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1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409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996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586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58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86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839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013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159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206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007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