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14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31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467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58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31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596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38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85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470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47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91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7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14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