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792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777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035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468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68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82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927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730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7842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049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41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730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343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136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493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00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8237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