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457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3626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1030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294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1279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4660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084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6930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617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2907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1885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566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707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7448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013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