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8001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6240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8036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4492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8537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8264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3608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3617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47520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0938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339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986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75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2029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1168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6749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6598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