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41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05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527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76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2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154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657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82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99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59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917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597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14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