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764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095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879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85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864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202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38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14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013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484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79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511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25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980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