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846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3306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4818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245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6694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8062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894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656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565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9782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989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823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8451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