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839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79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426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189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323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747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892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013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432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255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113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485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17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342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165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400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166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