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9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964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939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43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95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53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156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987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499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45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847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45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89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927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24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