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350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762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872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042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338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398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070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636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392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262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98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733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051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