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05836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76519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51769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73406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93931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79196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84220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52262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13160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91454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61683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21275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31131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11091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36043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