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614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48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502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389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515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050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56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041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29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029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471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764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29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853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861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268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109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