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23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809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67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22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81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24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12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28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07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262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1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54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24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