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44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918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48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11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81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1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15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269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59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96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38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6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565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