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03363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321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9500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02570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6032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19543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08135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26193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6234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8415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318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09560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7084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880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5825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30264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48466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