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464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955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666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946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210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209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006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131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757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813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654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643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623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