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68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534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20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90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68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3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142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563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355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82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20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68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46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42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103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