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157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439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56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302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29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38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96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92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94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00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873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06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921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635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38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