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603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8499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2782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8344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26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3929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1779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5285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79860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8884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1736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1239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5125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1633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3726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