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5503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10070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8052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78849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3164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24790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85345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10097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92051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65068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46374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92010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5200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42467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73047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