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628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930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417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211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133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287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667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80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176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487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421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738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897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005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959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326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267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