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410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8121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992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328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668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1703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7644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381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8727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170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490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134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0811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