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381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013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505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40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747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567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543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895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581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187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995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108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670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