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9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72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1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3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87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79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381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787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45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004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48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64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1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49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558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