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058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59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386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817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472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679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157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748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75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110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065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96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628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822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775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387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217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