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57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295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34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36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19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08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61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298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530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9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6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69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02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