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756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955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391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12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265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191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284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154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802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46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447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143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95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111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725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34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284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