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839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30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21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650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83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299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047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5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980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306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252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835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55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431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7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