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40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41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92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019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119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31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9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84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76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41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03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67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44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5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512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