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439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199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93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279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400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997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316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064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477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978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652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154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926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697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556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960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84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