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62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21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31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05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12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54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90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56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06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62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8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