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231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762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71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821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38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383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603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328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644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511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020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926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283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119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554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