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64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36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3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89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91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432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67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89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11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39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6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05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40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0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508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21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66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