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795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209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204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634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517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60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108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268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629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19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049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709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304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