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8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0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4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182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7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2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11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14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6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40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31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65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590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417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6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