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31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48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20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27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31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47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06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97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29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00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2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9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622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08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54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79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88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