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510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321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635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440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216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728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176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302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419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474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016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544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782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