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674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426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502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684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622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393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40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567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241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038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660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033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408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