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654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897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073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8211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28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203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383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8144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1741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6934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4679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1823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3016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967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5691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