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383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744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000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4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91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283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39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225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92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153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288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450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210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