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223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42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401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02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07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352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209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203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122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252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241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562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805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826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091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041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099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