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010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946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192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708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976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416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060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92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496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57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945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12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941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266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049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507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328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