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54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335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929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667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849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459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670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513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341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817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386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225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42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579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129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