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740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226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716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032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229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7750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939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359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882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940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886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614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675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29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037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