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189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879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7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33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8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24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34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626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654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99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9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68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28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22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135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