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6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947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9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435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91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73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71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9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2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5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1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4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10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