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382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689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010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167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371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6334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285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479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307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097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210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5751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516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53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972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