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2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268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86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912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4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08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8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7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58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272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27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31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98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63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83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2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257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