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717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462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904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932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790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720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312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562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39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543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568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697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417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