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7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647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55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1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317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68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97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48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27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63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02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633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25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83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