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95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46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38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5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684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530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58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307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46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50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921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16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94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59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7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02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085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