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4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692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12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22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398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1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68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670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4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8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2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41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23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