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801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132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357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841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068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770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676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576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215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683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098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381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630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614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24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