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398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719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43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667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150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91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95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465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214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075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602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479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588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19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022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59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831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