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725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707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501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543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5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680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525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545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950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112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89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22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391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