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7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0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96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53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087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83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480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7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201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28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33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22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00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387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937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