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822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016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496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38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020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027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018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809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649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115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414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542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82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349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42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712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872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