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758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305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920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75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174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55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61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98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25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5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47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130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