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251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0725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0140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263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320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50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428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9683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711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3811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046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448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2423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0912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7402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