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878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343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44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634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952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87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352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78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00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021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365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571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12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8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668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56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81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